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Budowa drogi leśnej w leśnictwie Adamowo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134180436"/>
      <w:bookmarkStart w:id="1" w:name="__Fieldmark__0_134180436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134180436"/>
      <w:bookmarkStart w:id="3" w:name="__Fieldmark__1_134180436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Marlena Olszewska</dc:creator>
  <dc:description/>
  <cp:keywords/>
  <dc:language>en-US</dc:language>
  <cp:lastModifiedBy>1223 N.Lutówko Przemysław Hermann</cp:lastModifiedBy>
  <cp:lastPrinted>2022-07-13T12:43:00Z</cp:lastPrinted>
  <dcterms:modified xsi:type="dcterms:W3CDTF">2022-07-13T10:43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